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Names: _____________________________________</w:t>
      </w:r>
    </w:p>
    <w:p>
      <w:pPr>
        <w:pStyle w:val="Normal"/>
        <w:jc w:val="center"/>
        <w:rPr>
          <w:b/>
          <w:b/>
          <w:sz w:val="32"/>
          <w:szCs w:val="32"/>
        </w:rPr>
      </w:pPr>
      <w:r>
        <w:rPr>
          <w:b/>
          <w:sz w:val="32"/>
          <w:szCs w:val="32"/>
        </w:rPr>
        <w:t>Create-a-Nation Activity</w:t>
      </w:r>
    </w:p>
    <w:p>
      <w:pPr>
        <w:pStyle w:val="Normal"/>
        <w:rPr>
          <w:b/>
          <w:b/>
          <w:sz w:val="32"/>
          <w:szCs w:val="32"/>
        </w:rPr>
      </w:pPr>
      <w:r>
        <w:rPr>
          <w:b/>
          <w:sz w:val="32"/>
          <w:szCs w:val="32"/>
        </w:rPr>
      </w:r>
    </w:p>
    <w:p>
      <w:pPr>
        <w:pStyle w:val="Normal"/>
        <w:rPr/>
      </w:pPr>
      <w:r>
        <w:rPr/>
        <w:tab/>
        <w:t>Congratulations!  The King of Tambia, an island nation south of Florida, just died and it turns out you are the sole heir to the throne!  The bad news is that upon his death his economy fell apart, and your first job will be to create a new one.  However, before doing so you need to know a little bit about the people of Tambia (which by the way isn’t a real place).</w:t>
      </w:r>
    </w:p>
    <w:p>
      <w:pPr>
        <w:pStyle w:val="Normal"/>
        <w:rPr/>
      </w:pPr>
      <w:r>
        <w:rPr/>
        <w:tab/>
        <w:t>The people of Tambia lead relatively simple lives.  Most of the 500,000 inhabitants live in small cities of ~5,000-15,000 people.  The tropic island abounds in fruits &amp; sugar cane with agriculture accounting for ~40% of the economy.  Tourism accounts for ~35% as people love to come visit the sandy, white beaches and luscious fruit plantations.  The unemployment rate varies between 5-15%, depending on whether or not it is tourist season.  The only downside, however, is the hurricane season.  Hurricanes periodically hit the tiny island and are known to destroy entire crops of fruits in a single day!  All-in-all, Tambia is relatively self-sufficient and the people there are happy.  Now that you know a little about them, it’s time to create their economy.</w:t>
      </w:r>
    </w:p>
    <w:p>
      <w:pPr>
        <w:pStyle w:val="Normal"/>
        <w:rPr/>
      </w:pPr>
      <w:r>
        <w:rPr/>
      </w:r>
    </w:p>
    <w:p>
      <w:pPr>
        <w:pStyle w:val="Normal"/>
        <w:rPr/>
      </w:pPr>
      <w:r>
        <w:rPr/>
        <w:t>Step 1:  What type of economic system will you create?  Give 3 reasons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t>Step 2:  What will your role be in this economic system?  Dictator, supervisor, or not involved?  Why?</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Step 3:  What economic rights will the people of this island have?  (refer back to Ch 3 Section 1 for help)</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Step 4:  What responsibilities will the consumer and government each have?  Give detail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Step 5:  What will the government do to encourage technology &amp; growth?</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Step 6:  Will you offer any safety net programs?  If so, what type of programs will you offer &amp; why?</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Step 7:  What would Adam Smith think of your plan?  Would his like or dislike it?</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Step 8:  What could you do to strengthen the economy in the long run?</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Step 9:  Will you change the economic focus of the island?  If so, in what way?</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Step 10:  Draw a picture of the new currency with your picture on it.</w:t>
      </w:r>
      <w:r>
        <w:br w:type="page"/>
      </w:r>
    </w:p>
    <w:p>
      <w:pPr>
        <w:pStyle w:val="Normal"/>
        <w:ind w:left="720" w:hanging="720"/>
        <w:rPr>
          <w:sz w:val="36"/>
        </w:rPr>
      </w:pPr>
      <w:r>
        <w:rPr>
          <w:sz w:val="36"/>
        </w:rPr>
        <w:t>Part 2:  Tambia goes Global</w:t>
      </w:r>
    </w:p>
    <w:p>
      <w:pPr>
        <w:pStyle w:val="Normal"/>
        <w:ind w:left="720" w:hanging="720"/>
        <w:rPr>
          <w:sz w:val="36"/>
        </w:rPr>
      </w:pPr>
      <w:r>
        <w:rPr>
          <w:sz w:val="36"/>
        </w:rPr>
      </w:r>
    </w:p>
    <w:p>
      <w:pPr>
        <w:pStyle w:val="Normal"/>
        <w:rPr/>
      </w:pPr>
      <w:r>
        <w:rPr/>
        <w:t>As the world economy continues to change and foreign travel and communication become more prevalent you realize that you are no longer secluded from the rest of the world.  As the king you realize that you need to capitalize on these advancements to further the well-being of your people.  You decide to supervise an endeavor that involves creating an advertising campaign to make the rest of the world aware of the gloriousness that is your home.</w:t>
      </w:r>
    </w:p>
    <w:p>
      <w:pPr>
        <w:pStyle w:val="Normal"/>
        <w:rPr/>
      </w:pPr>
      <w:r>
        <w:rPr/>
      </w:r>
    </w:p>
    <w:p>
      <w:pPr>
        <w:pStyle w:val="Normal"/>
        <w:rPr/>
      </w:pPr>
      <w:r>
        <w:rPr/>
        <w:t>For this campaign you may select from a variety of media sources to highlight the beauty, isolation, and welcoming nature of your kingdom.  Requirements for the campaign will vary dependent upon your desired media outlet.</w:t>
      </w:r>
    </w:p>
    <w:p>
      <w:pPr>
        <w:pStyle w:val="Normal"/>
        <w:rPr/>
      </w:pPr>
      <w:r>
        <w:rPr/>
      </w:r>
    </w:p>
    <w:p>
      <w:pPr>
        <w:pStyle w:val="Normal"/>
        <w:rPr/>
      </w:pPr>
      <w:r>
        <w:rPr/>
        <w:t>TV COMMERCIAL:</w:t>
      </w:r>
    </w:p>
    <w:p>
      <w:pPr>
        <w:pStyle w:val="Normal"/>
        <w:rPr/>
      </w:pPr>
      <w:r>
        <w:rPr/>
        <w:tab/>
        <w:t>Using iMovie you will create a commercial lasting between 30-60 seconds.  The movie must contain music in the background, photos of your island and your people, and a narrator explaining the splendor that is Tambia.  Transitions must be included between frames and titles should be included as necessary.  The final product must include an introductory title, closure title, and at least 10 pictures.</w:t>
      </w:r>
    </w:p>
    <w:p>
      <w:pPr>
        <w:pStyle w:val="Normal"/>
        <w:rPr/>
      </w:pPr>
      <w:r>
        <w:rPr/>
      </w:r>
    </w:p>
    <w:p>
      <w:pPr>
        <w:pStyle w:val="Normal"/>
        <w:rPr/>
      </w:pPr>
      <w:r>
        <w:rPr/>
        <w:t>RADIO COMMERCIAL:</w:t>
      </w:r>
    </w:p>
    <w:p>
      <w:pPr>
        <w:pStyle w:val="Normal"/>
        <w:rPr/>
      </w:pPr>
      <w:r>
        <w:rPr/>
        <w:tab/>
        <w:t>As radio is the primary media medium in your country you may use Garageband to create a podcast commercial to paint a picture of the homeland.  There must be music in the background throughout the duration of the commercial.  In addition, EVERY MEMBER OF YOUR GROUP MUST HAVE A SPEAKING PART.  You may select one aspect of your country to focus on if desired.  The final product should be between 30-60 seconds and will finish with your country’s catchy advertising phrase (which you will also create).</w:t>
      </w:r>
    </w:p>
    <w:p>
      <w:pPr>
        <w:pStyle w:val="Normal"/>
        <w:rPr/>
      </w:pPr>
      <w:r>
        <w:rPr/>
      </w:r>
    </w:p>
    <w:p>
      <w:pPr>
        <w:pStyle w:val="Normal"/>
        <w:rPr/>
      </w:pPr>
      <w:r>
        <w:rPr/>
        <w:t>WEBSITE:</w:t>
      </w:r>
    </w:p>
    <w:p>
      <w:pPr>
        <w:pStyle w:val="Normal"/>
        <w:rPr/>
      </w:pPr>
      <w:r>
        <w:rPr/>
        <w:tab/>
        <w:t>Most Tambianians do not have the Internet, let alone a computer, but the rest of the world does.  Using iWeb you will create a website to help attract tourists.  There will be a home page and at least two additional pages with information specific to the tourist industry.  Attractions, lodging, restaurants, and entertainment can serve as possibilities for these pages.  There must also be contact information for anyone seeking additional information.  Pictures are a must and as a general rule the more you can include to depict your island as a Utopia that must be experienced by world travelers the better.  Think about websites you have used that are effective in capturing your attention.</w:t>
      </w:r>
    </w:p>
    <w:p>
      <w:pPr>
        <w:pStyle w:val="Normal"/>
        <w:rPr/>
      </w:pPr>
      <w:r>
        <w:rPr/>
      </w:r>
    </w:p>
    <w:p>
      <w:pPr>
        <w:pStyle w:val="Normal"/>
        <w:rPr/>
      </w:pPr>
      <w:r>
        <w:rPr/>
        <w:t>SLIDESHOW:</w:t>
      </w:r>
    </w:p>
    <w:p>
      <w:pPr>
        <w:pStyle w:val="Normal"/>
        <w:rPr/>
      </w:pPr>
      <w:r>
        <w:rPr/>
        <w:tab/>
        <w:t>The final option involves creating a slideshow using PowerPoint or Keynote (preferred) in order to create an automated visual that can be used in travel agencies, on TV, on the Internet, or anywhere else people might be walking past television screens.  You will need to have at least 10 slides, each including pictures, titles, and background music.  The same music can be used throughout, or you may have a different jingle for each slide.  If desired you may also opt to not include music in the presentation as most whom would be viewing it will not be listening.  The slides must be catchy enough to grab the viewer’s attention immediately.  The finished product will then be set to play automatically, complete with transitions between slides.  Animations on the slides themselves would also be a nice touch.</w:t>
      </w:r>
    </w:p>
    <w:p>
      <w:pPr>
        <w:pStyle w:val="Normal"/>
        <w:rPr/>
      </w:pPr>
      <w:r>
        <w:rPr/>
      </w:r>
    </w:p>
    <w:sectPr>
      <w:type w:val="nextPage"/>
      <w:pgSz w:w="12240" w:h="15840"/>
      <w:pgMar w:left="1008" w:right="1008"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2:41:00Z</dcterms:created>
  <dc:creator>Preferred Customer</dc:creator>
  <dc:description/>
  <cp:keywords/>
  <dc:language>en-US</dc:language>
  <cp:lastModifiedBy>Lewisburg Area School District</cp:lastModifiedBy>
  <dcterms:modified xsi:type="dcterms:W3CDTF">2008-09-22T02:56:00Z</dcterms:modified>
  <cp:revision>4</cp:revision>
  <dc:subject/>
  <dc:title>Create-a-Nation Activity</dc:title>
</cp:coreProperties>
</file>